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990973136"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365995647"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